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Gelegene Zeche - Unterbredeney</w:t>
      </w:r>
      <w:r>
        <w:rPr>
          <w:rFonts w:cs="Arial" w:ascii="Arial" w:hAnsi="Arial"/>
          <w:color w:val="000000"/>
          <w:szCs w:val="24"/>
        </w:rPr>
        <w:br/>
        <w:t xml:space="preserve">das Mundloch lag im Bereich des heutigen Werdener Bahnhofs, früher Unterbredeney. </w:t>
        <w:br/>
        <w:t xml:space="preserve">Um 1838 Inbetriebnahme, </w:t>
        <w:br/>
        <w:t xml:space="preserve">Berechtsame: 1 Geviertfeld später zur Berechtsame von Zeche, Langenbrahm gehörend. </w:t>
        <w:br/>
      </w: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170688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4"/>
        </w:rPr>
        <w:t xml:space="preserve"> Plan 1867</w:t>
        <w:br/>
        <w:br/>
        <w:t>(118.87 S. 334; 118.34 S. 22; )</w:t>
        <w:tab/>
        <w:br/>
        <w:t xml:space="preserve">: 1867/1[4c]; 1894/1[2a]; 1907/1[2c]; </w:t>
        <w:tab/>
        <w:tab/>
        <w:tab/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43:00Z</dcterms:created>
  <dc:creator>Steinforth</dc:creator>
  <dc:description/>
  <cp:keywords/>
  <dc:language>en-US</dc:language>
  <cp:lastModifiedBy>Steinforth</cp:lastModifiedBy>
  <dcterms:modified xsi:type="dcterms:W3CDTF">2006-05-14T20:20:00Z</dcterms:modified>
  <cp:revision>4</cp:revision>
  <dc:subject/>
  <dc:title>Gelegene Zeche</dc:title>
</cp:coreProperties>
</file>